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Section II </w:t>
      </w:r>
    </w:p>
    <w:p>
      <w:pPr>
        <w:pStyle w:val="Normal"/>
        <w:bidi w:val="0"/>
        <w:jc w:val="left"/>
        <w:rPr/>
      </w:pPr>
      <w:r>
        <w:rPr>
          <w:rFonts w:ascii="Arial" w:hAnsi="Arial"/>
          <w:sz w:val="20"/>
        </w:rPr>
        <w:t xml:space="preserve">Heresy is determined its potential to be seen by other aislings.    This includes but is not limited to regular speech, posts, and letters. Those who commit acts of heresy shall be given a warning by a law enforcer. Should they choose to ignore that warning officials are empowered to use banishment and exile on heretics as per misdemeanors in the laws of punishment. </w:t>
      </w:r>
    </w:p>
    <w:p>
      <w:pPr>
        <w:pStyle w:val="Normal"/>
        <w:bidi w:val="0"/>
        <w:jc w:val="left"/>
        <w:rPr/>
      </w:pPr>
      <w:r>
        <w:rPr>
          <w:rFonts w:ascii="Arial" w:hAnsi="Arial"/>
          <w:sz w:val="20"/>
        </w:rPr>
        <w:t xml:space="preserve">However consideration can be given to new aislings who have just awakened in Temuair and do not realize our laws. Those who commit acts of heresy should be given a verbal warning and told to read this law. Should they ignore that verbal warning officials may do the same as with any other aisling.    </w:t>
      </w:r>
    </w:p>
    <w:p>
      <w:pPr>
        <w:pStyle w:val="Normal"/>
        <w:bidi w:val="0"/>
        <w:jc w:val="left"/>
        <w:rPr/>
      </w:pPr>
      <w:r>
        <w:rPr>
          <w:rFonts w:ascii="Arial" w:hAnsi="Arial"/>
          <w:sz w:val="20"/>
        </w:rPr>
        <w:t xml:space="preserve">Because heresy goes against the purity of our lands ((and the purpose of Dark Ages: Online Role-Playing)) this law shall be enforced strictly and have an exception to the normal misdemeanor offenses. Those who would be exiled for 40 days due to heretical offenses (as per the normal laws of punishment), shall be exiled for no less then 1 Deoch.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